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будите русского медвед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ван Иванович МАРТЫНОВ, член бюро Центрального совета Международного союза малолетних узников фашизма. Родился в концлагере "Димитравас", г. Могилё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оследнее время Польша, Украина и страны Прибалтики обвиняют Россию во всех своих бедах, требуют в качестве компенсации наши земли и материальные выплаты. Некоторые деятели в Польше даже вообще отказывают России в праве на существование. Некто Ярослав Марек Рымкевич пишет в крупнейшей польской газете "Жечпосполита": "Иногда мне кажется, что народ, причинивший своим соседям и всему человечеству столько зла, угнетавший, истреблявший литовцев, татар, поляков, чеченцев, - да, собственно, все соседние народы, - вообще не имеет право существовать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место комментария ограничимся высказыванием о своём народе одного из польских правителей, Пилсудского: "Дурость, абсолютная дурость. Где это видано - руководить таким народом, двадцать лет мучиться с вами?" А Черчилль однажды сказал в сердцах о шляхетской верхушке польского правительства: "Они, должно быть, очень глупы…" Поляки забывают о том, что если и существует Польша как государство, то только благодаря России, и в большей своей части на исторической территории России. Четвёртый раздел Польши после Великой Отечественной войны не произошёл исключительно по настоянию советского правительст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елорусы и украинцы хорошо помнят, как поляки огнём и мечом уничтожали их как еретиков. До сих пор матери Западной Белоруссии, провожая дочерей в люди, говорят: "Ты, доченька, ищи себе пару, выходи замуж, но только не за поляка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поминая нам постоянно о пакте Молотова-Риббентропа от 1939 года, в Польше забывают, что их страна, вслед за Ватиканом, ещё в 1933 году заключила с Германией пакт о ненападении, а Англия и Франция заключили с Германией соглашения о ненападении в 1938 году. Американский журнал "Таймс" даже объявил в 1938 году Гитлера человеком года и выразил уверенность в том, что человек этот сделает новый 1939 год таким, о котором мы ещё долго будем помни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что не Советский Союз сдал Польшу Германии. Вторая мировая война могла бы закончиться в тот же день, когда и началась, если бы Франция и Англия выполнили свои договоренности перед Польшей. Ещё летом 1939 года состоялись секретные совещания (очевидно, о них знали в Советском Союзе и в Германии), на которых было принято решение о том, что их армии не предпримут против Германии никаких военных действий в случае нападения на Польшу. В создавшейся ситуации Советский Союз вынужден был заключить с Германией пакт о ненапад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ую же политику проводила Польша в тот период? Она сыграла главную роль в срыве подписания соглашений по коллективному отпору агрессору. Постоянно заигрывая с Германией, Польша мечтала с её помощью присоединить к себе земли Белоруссии и Украин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бы Гитлер не заключил с Советским Союзом пакт о ненападении, Советскому Союзу пришлось бы драться на два фронта - на Западе и Востоке, не имея ни одного союзника, кроме Монголии. В начале 1940 года Англия и Франция готовили новый поход "Антанты" на СССР, а к концу 1941 года оказались вынужденно вместе с Советским Союзом в антигитлеровской коалиции. Англия, Франция и Польша хотели натравить Германию на Советский Союз, а в результате сами стали её жертвами. Министр иностранных дел Англии А. Иден, докладывая парламенту итоги Ялтинской конференции, говорил: "Может ли кто-нибудь усомниться сейчас в том, что если бы единство между Россией, Британией и Соединёнными Штатами, установленное в Ялте, имело место в 1939 году, то эта война никогда бы не разразилась?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илиями советской пропаганды прочно укрепилось мнение, что в результате Мюнхенского сговора в 1938 году Германия захватила земли Чехословакии. В действительности же земли Чехословакии захватили Германия и Польша (Польше досталось Тешинская область). Мало кто знает, что 11 марта 1938 года поляки спровоцировали инцидент на польско-литовской границе, где сконцентрировали свои войска, одновременно приглашая немцев в литовскую Клайпеду. По всей "Речи Посполитой" шли демонстрации под лозунгом: "Вперёд на Каунас". Тогда помешала вторжению поляков в Литву только Россия. Следует отметить, что Советский Союз готов был оказать помощь и Чехословакии, но Польша отказалась пропустить наши войска через свою территор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 ликвидации 15 марта 1939 года самостоятельного Чехословацкого государства, 20 марта 1939 года, был предъявлен ультиматум Литве. Она подчинилась диктату Герма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ыне мы видим по телевизору, как маршируют прибалтийские и прикарпатские эсэсовцы, знаем, что правда о большинстве прибалтийских концлагерей до сих пор засекречена. А ведь Нюрнбергский трибунал признал СС и СД преступными организациями. Вот где реально возрождается фашизм, а не в России, где фашиствуют напоказ только провокаторы. Следует напомнить руководству стран Прибалтики, что их национальное существование стало возможным благодаря победе советского народа над фашизм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лану "ОСТ" народы Прибалтики не просто были бы лишены национальной самобытности, культуры и языка в результате планируемой германизации, но также в значительной степени были бы уничтожены или рассеяны по всему свету, лишились бы своей исторической род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удебном процессе в Риге немецкий генерал полиции Еккельн, высший полицейский чиновник в Прибалтике, сказал: "Гиммлер в одной из бесед говорил мне, что территории Латвии, Литвы и Эстонии являются объектом давних мечтаний немцев. Нынче настало время поправить историческую ошибку. Часть местного населения нужно истребить, часть онемечить, а большинство вывезти в Германию" (в качестве рабов, разумеетс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ём письме Г. Лозе руководитель восточного министерства А. Розенберг писал: "Недопустимо создание прибалтийских государств. Об этом, однако, не следует заявлять публично. &lt;…&gt; Что касается культурной жизни, то необходимо с порога пресекать попытки создания собственных эстонских, латышских, литовских университетов и вузов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нению фашистских специалистов по расовым вопросам, для онемечивания предполагалось оставить на родине эстонцев более 50% населения, латышей - до 50%, а литовцев - менее 50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это были не просто слова, а реальная программа, осуществлять которую фашисты начали с первых минут нападения на Советский Союз. Как вспоминал М. Слуцкис, будущий известный писатель Литвы, находившийся вместе с десятилетней сестрой летом 1941 года в пионерском лагере в Паланге, там на территории тюрьмы уже с 23 июня действовал концентрационный лагерь "Димитравас" для семей военнослужащих: "Я сам двенадцатилетним пареньком узнал, что значит проснуться, когда в тебя стреляют из пулемёта, а с неба сыплются бомбы. Вместе со мной это узнали более двух тысяч литовских детей утром, а вернее сказать, ночью 1941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…&gt; По охваченным паникой кричащим детям вёлся прицельный огонь. Немецкие артиллеристы видели нас в бинокль". (Дети военной поры. Сост. Э. Максимова, М. 1984.  С. 190-19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развеять один миф, рождённый в советское время, о том, что польское движение Сопротивления нанесло огромный ущерб фашистской Германии. С нашей подачи поляки сами уверовали, что "Войско Польско Берлин брала, а советско помогало". Реальные факты говорят об обратном. Согласно исследованию Б.В. Урланиса, в польском Сопротивлении погибли 33 тысячи человек. В то же время в ходе югославского Сопротивления погибли 300 тысяч человек. Потери русских исчисляются миллион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место организации вооружённой борьбы с фашизмом, реальной защиты населения, польская элита мечтала о своей химере. Выдающийся русский мыслитель, Иван Солоневич писал: "В Варшаве в январе 1940 года - когда в городе не было ни топлива, ни хлеба - местами не было и воды, когда немцы вылавливали польскую интеллигенцию, как зайцев на облаве, и отсылали её на гибель в концлагеря, когда над страной нависла угроза полного физического истребления, - и когда безумные рестораны столицы были переполнены польским "цветом общества", пропивавшим последнее своё достояние, - цвет Польши всё-таки жил мечтой о политической, культурной и религиозной миссии Польши на варварском русском востоке. Вы скажете - сумасшествие! Я скажу - истерика! Но Польша будет считать эти планы и разумными, и исполнимыми, и само собою разумеющимися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ыне Польше отводится главная роль в выполнении доктрины бывшего госсекретаря США Колина Пауэла, который глумливо заявил: "России можно простить всё, кроме попыток объединения бывшего советского пространства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ключение напомню алчущим предъявить претензии к России, пересмотреть итоги Второй мировой войны слова железного канцлера Германии Бисмарка: "Я знаю сотни способов вытащить русского медведя из берлоги, но ни одного, чтобы загнать его туда обратно. Не дразните русского медведя!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7:46:00Z</dcterms:created>
  <dc:creator>ANK</dc:creator>
  <dc:description/>
  <cp:keywords/>
  <dc:language>en-US</dc:language>
  <cp:lastModifiedBy>ANK</cp:lastModifiedBy>
  <dcterms:modified xsi:type="dcterms:W3CDTF">2006-02-28T17:51:00Z</dcterms:modified>
  <cp:revision>1</cp:revision>
  <dc:subject/>
  <dc:title>Не будите русского медведя</dc:title>
</cp:coreProperties>
</file>